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BV</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center"/>
        <w:rPr>
          <w:rFonts w:ascii="Arial;Arial" w:hAnsi="Arial;Arial" w:cs="Arial;Arial"/>
        </w:rPr>
      </w:pPr>
      <w:r>
        <w:rPr>
          <w:rFonts w:cs="Arial;Arial" w:ascii="Arial;Arial" w:hAnsi="Arial;Arial"/>
        </w:rPr>
        <w:t>Elektronische Bildverarbeitung</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center"/>
        <w:rPr>
          <w:rFonts w:ascii="Arial;Arial" w:hAnsi="Arial;Arial" w:cs="Arial;Arial"/>
          <w:sz w:val="18"/>
        </w:rPr>
      </w:pPr>
      <w:r>
        <w:rPr>
          <w:rFonts w:cs="Arial;Arial" w:ascii="Arial;Arial" w:hAnsi="Arial;Arial"/>
          <w:sz w:val="18"/>
        </w:rPr>
        <w:t>Ein Referat von Michael Albers</w:t>
        <w:br/>
      </w:r>
      <w:r>
        <w:rPr>
          <w:rFonts w:cs="Arial;Arial" w:ascii="Arial;Arial" w:hAnsi="Arial;Arial"/>
          <w:sz w:val="16"/>
        </w:rPr>
        <w:t>http://come.to/@lbers</w:t>
      </w:r>
    </w:p>
    <w:p>
      <w:pPr>
        <w:pStyle w:val="Endnote"/>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sz w:val="18"/>
        </w:rPr>
      </w:pPr>
      <w:r>
        <w:rPr>
          <w:rFonts w:cs="Arial;Arial" w:ascii="Arial;Arial" w:hAnsi="Arial;Arial"/>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Farbwahrnehmung</w:t>
      </w:r>
      <w:r>
        <w:fldChar w:fldCharType="begin"/>
      </w:r>
      <w:r>
        <w:rPr/>
        <w:instrText xml:space="preserve"> TC "Farbwahrnehmung"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Farben sind ein grundlegender Bestandteil unseres Lebens. Das Farbempfinden ist bei jedem Menschen unterschiedli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Sichtbares Licht ist ein ganz kleiner Teil des Wellenspektrums. Je nach Länge der Wellen in diesen Spektrum erscheint ein Lichtstrahl in einer bestimmten Farb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Ein Lichtstrahl mit einer Wellenlänge von 700nm erschein rot, ein Lichtrahl mit einer Wellenlänge von ca 500nm erscheint blau. So entstehen die Far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Wenn ein weißer Lichtstrahl (ein Gemisch aller Wellenlängen) auf eine Fläche prallt, die alle Wellenlängen außer Rot absorbiert, dann erscheint diese Fläche r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Wir nehemn Farben mit unserern Augen wahr. Diese haben in der Nezthaut Rezeptoren für farbiges Licht (rot grün blau). Da die Empfindlichkeit dieser Rezeptoren für andere Farben genetisch kodiert ist, unterscheidet sie sich bei allen Menschen. Jeder Mensch hat also ein anderes Farbempf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Rot, Grün und Blau sind die Basis für alle anderen Farben, die durch Mischnung aus diesen drei Grundfarben erzeugt w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Farbpsychologie</w:t>
      </w:r>
      <w:r>
        <w:fldChar w:fldCharType="begin"/>
      </w:r>
      <w:r>
        <w:rPr/>
        <w:instrText xml:space="preserve"> TC "Farbpsychologie"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Arial" w:hAnsi="Arial;Arial" w:cs="Arial;Arial"/>
          <w:sz w:val="20"/>
        </w:rPr>
      </w:pPr>
      <w:r>
        <w:rPr>
          <w:rFonts w:cs="Arial;Arial" w:ascii="Arial;Arial" w:hAnsi="Arial;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Wie Klänge können auch Farben bei uns Menschen Emotionen auslösen. Obwohl die Ursachen nicht völlig geklärt sind, sind die Auswirkungen (menschlicher Reaktionen auf das Erscheinen einer bestimmten Farbe) verallgemeiner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Farben, die man z.B. mit Geschwindikeit und Schnelligkeit verbindet, die man als anregend und lebhaft empfindet, sind warm und kräftig. Beispiele: Rot, Gelb, Oran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Kalte Farben, wie Blau und Grün wirken dagegen beruhigend oder entspann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Auch die Intensität der Farben spielt eine Rolle. Sanfte Farben mit wenig Intensität vermitteln Geborgenheit und Bequemlichke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Zusätzlich zur Farbe selbst, hat auch die Umgebung der Farbe eine Auswirkung auf die Wahrnehmung. so erscheinen Farben in unterschiedlichen Umgebungen in verschiedenen Tönungen. Gleichzeitig wahrgenommene Farben wirken intensiver als nacheinander folg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t>Eine optische Intensivierung von Farbe erreicht man durch eine farbige Umgebung. Die stärkste Wirkung erzielt man mit Farben, die im Farbspektum möglichst weit von der anderern Farbe entfernt sind.</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Anzeige</w:t>
      </w:r>
      <w:r>
        <w:fldChar w:fldCharType="begin"/>
      </w:r>
      <w:r>
        <w:rPr/>
        <w:instrText xml:space="preserve"> TC "Anzeige"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Arial" w:hAnsi="Arial;Arial" w:cs="Arial;Arial"/>
          <w:sz w:val="20"/>
        </w:rPr>
      </w:pPr>
      <w:r>
        <w:rPr>
          <w:rFonts w:cs="Arial;Arial" w:ascii="Arial;Arial" w:hAnsi="Arial;Arial"/>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In der Regel werden am Computer Bilder über den Bildschirm wiedergegben. Es sind zwar auch schon zunehmend LC-Displays im Einsatz, die aber zur Zeit noch sehr teuer s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Im Bildschirm erzeugt eine Kathodenstrahlröhre das Bild. Diese sendet Elektronen in verschiedene Richtungen und mit verschiedenen Geschwindigkeiten aus. Drei Elektonenstrahlen treffen auf eine Glasfläche die mit einer fluoreszierenden Phosphorverbindung beschichtet ist. Durch das Auftreffen werden die Phosphormoleküle angeregt und senden verschiedenfarbige Lichtblitze aus. Diese Blitze treffen, durch eine Loch oder Strichmaske gebündelt, auf unser Auge. Das Bild ist zu sehen. Entsprechend der Dreifarbigkeit unseres Sehsystems, werden auch hier trichromatische Farbsysteme angewendet (RGB, CYM oder HS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Arial;Arial" w:ascii="Arial;Arial" w:hAnsi="Arial;Arial"/>
          <w:b/>
        </w:rPr>
        <w:t>PIXEL- &amp; VEKTORGRAFIK</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Pixel</w:t>
      </w:r>
      <w:r>
        <w:fldChar w:fldCharType="begin"/>
      </w:r>
      <w:r>
        <w:rPr/>
        <w:instrText xml:space="preserve"> TC "Pixel"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Schon vor langer Zeit hat sich der Begriff "Pixel" in Verbindung mit Bildreproduktionstechniken etabliert. Zwar gibt es den Begriff auch bei der digitalen Bildbearbeitung, allerdings hat er hier eine andere Bedeutu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as Wort "Pixel" entstand aus den beiden Begriffen "Picture" (Bild) und "Element". Durch Verbindung der beiden ersten Buchstaben mit einem "X" entstand das Kürzel "Pix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Im Bereich von Video- und Filmbearbeitung wird gelegentlich das Kürzel "Pel" benutz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t>Jede Abbildung besteht aus Pixeln. Man kann sie meistens nicht erkennen, weil sie so klein sind, daß das Auflösungsvermögen unseres Auges nicht ausreicht, um diskrete Einheiten zu unterscheiden. Es hilft, sich jedes Bild als eine Art Mosaik, das man aus großer Entfernung betrachtet vorzu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Vektorgrafik</w:t>
      </w:r>
      <w:r>
        <w:fldChar w:fldCharType="begin"/>
      </w:r>
      <w:r>
        <w:rPr/>
        <w:instrText xml:space="preserve"> TC "Vektorgrafik"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Im Unterschied zu Bitmap-Grafiken werden bei den Vektor- oder auch objektorientierten Grafiken nicht einzelne Bildpunkte gespeichert, sonder mathematische Formeln für geometrische Körper. Wie eine Funktion einen Kurvenverlauf definiert, legen bei der Vektorgrafik Funktionen die Umrisse und Füllungen der Bildbestandteile fest. Bei der Darstellung solcher Dateien müssen die Formeln wieder entschlüsselt w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er wichtigste Vorteil von vektororientierten Grafiken ist die unbegrenzte Skalierbarkeit ohne Verluste bei der Kantenglätte und -schärfe. Die sich ergebenen Dateien sind meistens kleiner als bei pixelorientierten Program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t>Für die Darstellung und Bearbeitung von Photos oder Bildern mit komplexen Farbverläufen eignen sich Vektorgrafik-Programme allerdings nicht, da natürliche Unregelmäßigkeiten nicht in wenige und einfache Algorithmen aufzulösen sind.</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b/>
        </w:rPr>
        <w:t>FARBMODELLE</w:t>
      </w:r>
      <w:r>
        <w:fldChar w:fldCharType="begin"/>
      </w:r>
      <w:r>
        <w:rPr/>
        <w:instrText xml:space="preserve"> TC "FARBMODELLE" \l 2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Zur Darstellung von Farben bedient man sich dreier Model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RG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as RGB Modell oder auch die additive Farbmischung benutzt die drei Grundfarben Rot, Grün, Blau. Eine Mischung aus den drei Komponenten ergibt bei gleicher Intensität weißes Licht. Auch das Sonnenlicht enthält diese drei Grundfar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Um verschiedene Farben zu mischen, variiert man die Intensitäten der drei Grundfarben. Mit dem beschriebenen (RGB)-Modell arbeiten die meisten Bildbearbeitungsprogram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______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subtraktive Farbmischung CMY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_________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subtraktive Farbmischung bedient sich der Farben Cyan, Magenta und Gelb. Eine Mischung dieser drei Komponenten ergibt in der Theorie Schwarz, in der Praxis ein sehr dunkles Braun. Durch Zugabe von Schwarz (auch Tiefe genannt) enthält man auch im Bereich der unbunten Farben (Grau, Schwarz, Weiß) eine gute Reproduktionsqualitä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 xml:space="preserve">Dieses Modell wird allgemein CMYK genannt. Man verwendet es dort, wo keine besonderen Geräte (Bildschirme etc.) beim Betrachten der Abbildung (Gemälde, Photos, Poster etc.) benutzt wer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HSB Model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__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as3., HSB-Modell entspricht von allen drei Modellen unserer verbalen Farbbeschreibung am meisten. Beschreibungen wie ein kräftiges, helles Gelb lassen sich sofort umsetz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t>Die Initialen stehen für Hue (Farbton), Saturation (Sättigung)und Brightness (Helligkeit). Der Farbton beeinhaltet die reine Farbinformation, die Sättigung das Verhätlniss von Stärke der reinen Farbe und den unbunten Anteilen. Die Helligkeit entspricht der Helligkeit von 1%-100%. 0% stellt immer Schwarz dar, 100% immer Weiß.</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b/>
          <w:b/>
        </w:rPr>
      </w:pPr>
      <w:r>
        <w:rPr>
          <w:rFonts w:cs="Arial;Arial" w:ascii="Arial;Arial" w:hAnsi="Arial;Arial"/>
          <w:b/>
        </w:rPr>
        <w:t>Änderungen</w:t>
      </w:r>
      <w:r>
        <w:fldChar w:fldCharType="begin"/>
      </w:r>
      <w:r>
        <w:rPr/>
        <w:instrText xml:space="preserve"> TC "Änderungen"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b/>
          <w:b/>
          <w:sz w:val="18"/>
        </w:rPr>
      </w:pPr>
      <w:r>
        <w:rPr>
          <w:rFonts w:cs="Courier New;Courier New" w:ascii="Courier New;Courier New" w:hAnsi="Courier New;Courier New"/>
          <w:b/>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Gradation</w:t>
      </w:r>
      <w:r>
        <w:fldChar w:fldCharType="begin"/>
      </w:r>
      <w:r>
        <w:rPr/>
        <w:instrText xml:space="preserve"> TC "Gradation" \l 3 </w:instrText>
      </w:r>
      <w:r>
        <w:rPr/>
        <w:fldChar w:fldCharType="separate"/>
      </w:r>
      <w:r>
        <w:rPr/>
      </w:r>
      <w:r>
        <w:rPr/>
        <w:fldChar w:fldCharType="end"/>
      </w:r>
    </w:p>
    <w:p>
      <w:pPr>
        <w:pStyle w:val="Normal"/>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Bei der professionellen Bildbearbeitung werden fast alls Änderungen an Bildern über sogenannte Gradationskurven gemacht. Diese Bildberabeitungen sind nötig, um Abbildungen auf die Besonderheiten spezieller Ausgabegeräte einzustellen oder um besondere Effekte zu erzi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Gradationskurve ist die Visualisierung des Verhältnisses von Eingabe- zu Ausgabewerten in einem Bereich von 0% bis 100%. Diese Kurve repräsentiert alle Farben eines Bildes, jede Veränderung ist dort ables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t>Die Beeinflussung der Farbbereiche eines Bildes durch die Gradationskurve verdeutlicht die Abbildu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20"/>
        </w:rPr>
      </w:pPr>
      <w:r>
        <w:rPr>
          <w:rFonts w:cs="Courier New;Courier New" w:ascii="Courier New;Courier New" w:hAnsi="Courier New;Courier New"/>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Soll die Auflösung bei gleichbleibender Größe eines Bildes verändert werden, können verschiedene Verfahren angewendet w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Zur Verringerung Anzahl der Pixel, also bei einer Verkleinerung, werden Sampling- oder Reduktionsverfahren verwendet. Dabei wird aus einer Reihe von Pixeln jeder zweite gelöscht. Im Normalfall gehen Informationen verloren und Mischfarben könne sich ä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Um ein Bild größer zu machen, also Pixel einzufügen sind komplizierte mathematische Formeln nö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Bei der Pixelwiederholung wird jeder Pixel verdoppelt. Die Qualität wird nicht erhöht und durch die Vergrößerung kann es zu einem deutlichen Hervortreten der Pixel kommen. Diagonalen und Kreislinien können dabei "Treppen" bekom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Bei den Interpolationsmethoden wird aus den umgebenden Pixeln ein Mittelwert berechnet, der dem neu generierten Pixel zugeordnet wird. Die lineare Interpolation verwendet dafür benachbarte Pixel, während die bikubische Interpolation auch weiter entfernte Pixel mit einbezie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Auflösung</w:t>
      </w:r>
      <w:r>
        <w:fldChar w:fldCharType="begin"/>
      </w:r>
      <w:r>
        <w:rPr/>
        <w:instrText xml:space="preserve"> TC "Auflösung"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Mit einer Auflösung gibt man die Ausgabegröße eines Bildes sowie die Anzahl der horizontalen und vertikalen Pixel an. Wenn beim Vergrößern eines Bildes die Anzahl der Pixel beibehalten wird, nimmt die Auflösung a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Auflösung beschreibt also nicht den Informationsgehalt eines Bildes, sondern die Qualität bei einer festen Bildgröße. Um die Größe eines Bildes auf einem Ausgabegerät zu definieren, reicht es nicht, die absolute Anzahl der Pixel anzugeben. Die Einheiten für die Auflösung sind Pixel/cm oder Pixel/inch. Ein hoher Faktor steht dabei für hohe Bildqualitä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300"/>
        <w:rPr>
          <w:rFonts w:ascii="Arial;Arial" w:hAnsi="Arial;Arial" w:cs="Arial;Arial"/>
        </w:rPr>
      </w:pPr>
      <w:r>
        <w:rPr>
          <w:rFonts w:cs="Arial;Arial" w:ascii="Arial;Arial" w:hAnsi="Arial;Arial"/>
          <w:b/>
        </w:rPr>
        <w:t>STRUKTUR</w:t>
      </w:r>
      <w:r>
        <w:fldChar w:fldCharType="begin"/>
      </w:r>
      <w:r>
        <w:rPr/>
        <w:instrText xml:space="preserve"> TC "STRUKTUR" \l 2 </w:instrText>
      </w:r>
      <w:r>
        <w:rPr/>
        <w:fldChar w:fldCharType="separate"/>
      </w:r>
      <w:r>
        <w:rPr/>
      </w:r>
      <w:r>
        <w:rPr/>
        <w:fldChar w:fldCharType="end"/>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Formate</w:t>
      </w:r>
      <w:r>
        <w:fldChar w:fldCharType="begin"/>
      </w:r>
      <w:r>
        <w:rPr/>
        <w:instrText xml:space="preserve"> TC "Formate"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Informationen eines mit einem Grafikprogramm erstellten Bildes werden auf Datenträgern digital gespeichert. Je nach dem, wie das Bild später weiterverarbeitet werden soll, wählt man ein passendes Datei-Form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Einige Formate beinhalten die Möglichkeit, zusätzlich zu den Pixelinformationen Angaben über Alpha- oder Maskenkanäle abzuspeichern. Diese erhöhen zwar nicht die Qualität des Bildes sind aber für "Blue Screen" oder andere Montageverfahren wichtig. Beispiele sind das Photoshop-Format und das Raster-Image-File-Format von Fractal Desig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Dateigrößen</w:t>
      </w:r>
      <w:r>
        <w:fldChar w:fldCharType="begin"/>
      </w:r>
      <w:r>
        <w:rPr/>
        <w:instrText xml:space="preserve"> TC "Dateigrößen"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Größe einer Bilddatei hängt sowohl von der Farbtiefe und Bildgröße als auch vom verwendeten Datei-Format ab.</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Eine solche Datei beinhaltet einen sogenannten Header, der dem aufrufenden Programm das Dateiformat, die Farbpalette und die Informationen der einzelnen Pixel mittei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Bei unterschiedlichen Grafikprogrammen kommt es erstaunlicherweise auch bei gleichen Dateiformaten zu unterschiedlichen Dateigröß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er gleichbleibende Header führt dazu, daß ein Bild mit 8bit Farbtiefe nicht exakt 3 mal kleiner ist als ein Bild mit 24 bit Farbtiefe. Durch die immer mitgeführte Farbpalette, ist ein Graustufenbild nicht kleiner als ein Bild mit entsprechend vielen Far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Ein wirksames Mittel, um kleinere Bilddateien bei gleicher Farbtiefe zu erhalten, ist die Kompress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Kompression</w:t>
      </w:r>
      <w:r>
        <w:fldChar w:fldCharType="begin"/>
      </w:r>
      <w:r>
        <w:rPr/>
        <w:instrText xml:space="preserve"> TC "Kompression"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Um Platz bei der Speicherung von Bildern zu sparen, werden die Informationen des Bildes komprimiert gespeichert. Die angewendeten Verfahren können in zwei große Gruppen eingeteilt werden: Die informationserhaltende Komprimierung und die reduzierende Komprimieru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Bei der informationserhaltenden Komprimierung geht keinerlei Information des Bildes verloren. Es kann unbegrenzt oft komprimiert und dekomprimiert werden ohne daß die Qualität eines Bildes abnimmt. Beispiele sind Festplattenverdoppler wie Stacker oder Komprimierungsprogramme wie ARF, PKZIP und ZO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ie reduzierende Komprimierung, die auch als destruktive Methode bezeichnet wird, arbeitet mit Algorithmen, die zwischen wichtigen und unwichtigen Informationen innerhalb des Datenstroms unterscheiden. Die als unwichtig erkannten Informationen werden nicht abgespeichert und sind somit verl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Als Standard gilt heute das JPEG- Verfahren der Joint Photographic Expert Grou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Das Bild wird in Flächen von 8x8 Pixeln unterteilt, auf die dann eine diskrete Cosinus Transformation (DCT) angewendet wird. Es wird eine Formel generiert, die den Inhalt des Feldes annähernd beschreibt. Je genauer die Formel, desto geringer die Kompressionsrate und besser die Qualität des Bildes. Umgekehrt ist bei hoher Kompression der Qualitätsverlust groß.</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240"/>
        <w:rPr>
          <w:rFonts w:ascii="Courier New;Courier New" w:hAnsi="Courier New;Courier New" w:cs="Courier New;Courier New"/>
          <w:sz w:val="18"/>
        </w:rPr>
      </w:pPr>
      <w:r>
        <w:rPr>
          <w:rFonts w:cs="Courier New;Courier New" w:ascii="Courier New;Courier New" w:hAnsi="Courier New;Courier New"/>
          <w:sz w:val="18"/>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rPr>
          <w:rFonts w:ascii="Arial;Arial" w:hAnsi="Arial;Arial" w:cs="Arial;Arial"/>
        </w:rPr>
      </w:pPr>
      <w:r>
        <w:rPr>
          <w:rFonts w:cs="Arial;Arial" w:ascii="Arial;Arial" w:hAnsi="Arial;Arial"/>
        </w:rPr>
        <w:t>Gif (Reduktion der Farben)</w:t>
      </w:r>
      <w:r>
        <w:fldChar w:fldCharType="begin"/>
      </w:r>
      <w:r>
        <w:rPr/>
        <w:instrText xml:space="preserve"> TC "Gif" \l 3 </w:instrText>
      </w:r>
      <w:r>
        <w:rPr/>
        <w:fldChar w:fldCharType="separate"/>
      </w:r>
      <w:r>
        <w:rPr/>
      </w:r>
      <w:r>
        <w:rPr/>
        <w:fldChar w:fldCharType="end"/>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Courier New;Courier New" w:hAnsi="Courier New;Courier New" w:cs="Courier New;Courier New"/>
          <w:sz w:val="18"/>
        </w:rPr>
      </w:pPr>
      <w:r>
        <w:rPr>
          <w:rFonts w:cs="Courier New;Courier New" w:ascii="Courier New;Courier New" w:hAnsi="Courier New;Courier New"/>
          <w:sz w:val="18"/>
        </w:rPr>
        <w:t>Eine andere Möglichkeit die Dateigröße eines Bildes zu verkleinern ist die Reduzierung der Farbtiefe und das abspeichern im Gif Format. Anstatt ein Bild mit Millionen von Farben darzustellen wird die Anzahl reduziert und das Bild mit 255 oder weniger Farben dargestellt. Es wird eine Farbpalette angelegt und jedem Pixel (Bildpunkt) eine dieser Farben zugeordnet. Bei Bildern die in einem Farbbereich liegen (z.B. nur aus Blautönen bestehten) kann man hiermit gute Ergebnisse erzielen, die kaum vom Original abweichen. Ebenso bei flächigen Bildern (z.B. Comic-Bildern) die kaum Farbschraffierungen aufweisen. Bei einer Farbtiefe von 16,7 mill Farben (24bit)im RGB Format werden jedem Bildpunkt die RGB Werte von 3 mal 256 also 768 zugeordnet. Im Gif Format stattdessen wird jedem Bildpunkt eine der Palettenfarben zugeordnet und das sind im Höchstfall 256. Multipliziert man das Ganze mit der gesamten Anzahl der Pixel eines Bildes ergeben sich beachtliche Unterschiede die sich leicht an der Dateigröße ersehen lassen.</w:t>
      </w:r>
    </w:p>
    <w:sectPr>
      <w:type w:val="nextPage"/>
      <w:pgSz w:w="11906" w:h="16838"/>
      <w:pgMar w:left="1152" w:right="1152" w:gutter="0" w:header="0" w:top="141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de-DE" w:eastAsia="de-DE"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unotenverweis">
    <w:name w:val="fußnotenverweis"/>
    <w:qFormat/>
    <w:rPr>
      <w:vertAlign w:val="superscript"/>
    </w:rPr>
  </w:style>
  <w:style w:type="character" w:styleId="EquationCaption">
    <w:name w:val="_Equation Caption"/>
    <w:qFormat/>
    <w:rPr/>
  </w:style>
  <w:style w:type="paragraph" w:styleId="Heading">
    <w:name w:val="Heading"/>
    <w:basedOn w:val="Normal"/>
    <w:next w:val="TextBody"/>
    <w:qFormat/>
    <w:pPr>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60"/>
      <w:jc w:val="center"/>
    </w:pPr>
    <w:rPr>
      <w:rFonts w:ascii="Arial;Arial" w:hAnsi="Arial;Arial" w:cs="Arial;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unotentext">
    <w:name w:val="fußnotentext"/>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3:59:00Z</dcterms:created>
  <dc:creator>Michael Albers</dc:creator>
  <dc:description/>
  <dc:language>en-US</dc:language>
  <cp:lastModifiedBy>Michael Albers</cp:lastModifiedBy>
  <dcterms:modified xsi:type="dcterms:W3CDTF">1998-12-04T04:03:00Z</dcterms:modified>
  <cp:revision>5</cp:revision>
  <dc:subject/>
  <dc:title>Farbwahrnehmung                        </dc:title>
</cp:coreProperties>
</file>